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01.02.________2012 г.</w:t>
        <w:tab/>
        <w:t xml:space="preserve">                                             </w:t>
        <w:tab/>
        <w:t>№ __50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платах за стаж непрерывной р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гу лет в областных государ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учреждениях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Костромской области от 20 октября 2008 года № 374-а «Об оплате труда работников государственных учреждений здравоохранения Костромской области» (в редакции постановления администрации Костромской области от 28.12.2011 № 524-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исчисления непрерывного стажа работы в областных государственных бюджетных учреждениях здравоохранения Костромской области (далее – Порядок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уководителям областных государственных бюджетных учреждений здравоохранения Костромской области при оплате труда работников руководствоваться Порядк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здравоохранения Костромской области от 27 октября 2008 года № 594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здравоохранения Костромской области от 14 января 2009 года № 14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директора департамента здравоохранения Костромской области В.Е.Николае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 и распространяет свое действие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А.И.Ро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директора департамента                                                        В.Е.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й деятельности                                               Н.А.Сунг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финансово-экономической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                                                                                                  М.В.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БУЗ 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риказу департамента здравоохран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стром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«__»_________ 2012 г. №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орядок исчисления непрерывного стажа работы в областных государственных бюджетных учреждениях здравоохранения Костр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латы стимулирующего характера за стаж непрерывной работы, выслугу лет в областных государственных бюджетных учреждениях здравоохранения осуществляются от базового оклада в пределах фонда оплаты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ение размера выплат стимулирующего характера за стаж непрерывной работы, выслугу лет в областных государственных бюджетных учреждениях здравоохран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ы стимулирующего характера за стаж непрерывной работы, выслугу лет в областных государственных бюджетных учреждениях здравоохранения устанавливаются в следующих максимальных размера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0,3 от базового оклада за первые три года и до 0,25 от базового оклада за каждые последующие два года непрерывной работы, но не выше 0,8 от базового оклада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bCs/>
          <w:sz w:val="28"/>
          <w:szCs w:val="32"/>
        </w:rPr>
        <w:t>- старшим врачам станций (отделений) скорой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32"/>
        </w:rPr>
      </w:pPr>
      <w:r>
        <w:rPr>
          <w:bCs/>
          <w:sz w:val="28"/>
          <w:szCs w:val="32"/>
        </w:rPr>
        <w:t>- врачам, среднему и младшему медицинскому персоналу и водителям, в том числе состоящим в штате автотранспортных предприятий, выездных бригад станций (отделений) скорой медицинской помощи и выездных реанимационных гематологических брига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32"/>
        </w:rPr>
      </w:pPr>
      <w:r>
        <w:rPr>
          <w:bCs/>
          <w:sz w:val="28"/>
          <w:szCs w:val="32"/>
        </w:rPr>
        <w:t>- врачам, среднему и младшему медицинскому персоналу и водителям выездных бригад отделений плановой и экстренной консультативной медицинской помощи (станций санитарной авиа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32"/>
        </w:rPr>
        <w:t>- врачам-консультантам (врачам-специалистам), привлекаемым отделениями плановой и экстренной консультативной помощи (станциями санитарной авиации) для оказания экстренной консультативной медицинской помощи, с учетом их стажа непрерывной работы в учреждениях здравоохранения на врачебных должностях всех наименований, в т.ч. и по совместительству, за время выполнения указанной работы с учетом времени переез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32"/>
        </w:rPr>
      </w:pPr>
      <w:r>
        <w:rPr>
          <w:bCs/>
          <w:sz w:val="28"/>
          <w:szCs w:val="32"/>
        </w:rPr>
        <w:t>- за врачами выездных бригад станций (отделений) скорой медицинской помощи, перешедшими на должности главного врача станции скорой медицинской помощи и его заместителя, заведующих отделениями, подстанциями скорой медицинской помощи, а также за работниками из числа среднего медицинского персонала выездных бригад станций (отделений) скорой медицинской помощи, перешедшими на должности фельдшера (медицинской сестры) по приему вызовов и передаче их выездным бригадам или старшего фельдшера подстанции скорой медицинской помощи, сохраняются надбавки в размерах, соответствующих стажу непрерывной работы в выездных бригад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до 0,3 от базового оклада за первые три года и до 0,15 от базового оклада за каждые последующие два года непрерывной работы, но не выше 0,6 от базового окла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ачам и среднему медицинскому персоналу расположенных в сельской местности: участковых больниц и амбулатор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еднему медицинскому персоналу фельдшерско-акушерских пун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ведующим терапевтическими и педиатрическими отделениями поликлиник, а также участковым терапевтам и педиатрам, участковым медицинским сестрам терапевтических и педиатрических территориа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льдшерам, работающим на территориальных терапевтических и педиатрических участках в поликлиниках и поликлинических отдел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ачам пунктов (отделений) медицинской помощи на дом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ачам общей практики (семейным врачам) и медицинским сестрам врачей общей практики (семейных врач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врачам-фтизиатрам, врачам-педиатрам и среднему медицинскому персоналу противотуберкулезных учреждений (подразделений), работающим на фтизиатрических участках по обслуживанию взрослого и детского на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до 0,2 к базовому окладу за первые три года и до 0,1 к базовому окладу за последующие два года непрерывной работы, но не выше 0,3 к базовому оклад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м работникам областных государственных бюджетных учреждений здравоохранения, кроме работников, перечисленных в подпунктах 1 и 2 пункта 2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латы стимулирующего характера за стаж непрерывной работы, выслугу лет в областных государственных бюджетных учреждениях здравоохранения осуществляются к базовому окладу работ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стаж непрерывной работы в государственных учреждениях здравоохранения засчитывается время непрерывной работы в учреждениях здравоохра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рядок исчисления стажа непрерывной работы, дающего право на получение выплат за стаж непрерывной работы, выслугу лет в государственных учреждениях здравоохра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 засчитыва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ботникам, предусмотренным в подпунктах 1 и 2 пункта 2 настоящего Поряд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непрерывной работы как по основной работе, так и работе по совместительству в указанных учреждениях, подразделениях и на должност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работникам, предусмотренным в подпункте 3 пункта 2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непрерывной работы как по основной работе, так и работе по совместительству, на любых должностях, в том числе на должностях врачей и провизоров-интернов, врачей и провизоров-стажеров, в учреждениях здравоохранения, независимо от ведомственной подчиненности, социальной защиты населения и госсанэпиднадз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пребывания в интернатуре на базе клинических кафедр высших медицинских образовате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пребывания в клинической ординатуре, а также в аспирантуре и докторантуре по клиническим и фармацевтическим дисциплинам в высших учебных образовательных и научно-исследовательски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работы в централизованных бухгалтериях при органах и учреждениях здравоохранения, при условии, если за ними непосредственно следовала работа в учреждениях здравоохранения и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.ч. учреждений дополнительного медицинского образования, и научных организаций клинического профиля, на условиях, предусмотренных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Совета Министров - Правительства Российской Федерации от 08.10.93 N 1002 "О некоторых вопросах оплаты труда работников здравоохран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работы на должностях руководителей и врачей службы милосердия, медицинских сестер милосердия, в т.ч. старших и младших, обществ Красного Креста и его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непрерывной работы как по основной работе, так и работе по совместительству, на врачебных и фельдшерских здравпунктах, являющихся структурными подразделениями предприятий (учреждений и организаций) независимо от форм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службы (работы) в военно-медицинских учреждениях (подразделениях) и на медицинских (фармацевтических) должностях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Минюста Ро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время нахождения на действительной военной службе (в органах внутренних дел) лиц офицерского состава (рядового и начальствующего состава органов внутренних дел), прапорщиков, мичманов и военнослужащих сверхсрочной службы, уволенных с действительной военной службы (из органов внутренних дел) по возрасту, болезни, сокращению штатов или ограниченному состоянию здоровья, если перерыв между днем увольнения с действительной военной службы (из органов внутренних дел) и днем поступления на работу в учреждение здравоохранения и социальной защиты населе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 в льготном исчислении составляет 25 лет и более, - независимо от продолжительности перерыв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, независимо от продолжительности перерывов в работе, связанных с учебой, если за ней следовала работа в учреждениях здравоохранения и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непрерывной работы в приемниках-распределителях МВД России для лиц, задержанных за бродяжничество и попрошайнич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ботникам при условии, если нижеперечисленным периодам непосредственно предшествовала и за ними непосредственно следовала работа, дающая право на надбав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работы на выборных должностях в органах законодательной и исполнительной власти и профсоюзных орган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здравоохранения и социальной защиты населения стран СНГ, а также республик, входивших в состав СССР до 01.01.199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по уходу за ребенком до достижения им возраста трех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ботникам без каких-либо условий и огранич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службы в Вооруженных Силах СССР, органах внутренних дел и государственной безопасности СССР и пребывание в партизанских отрядах в период Великой Отечественной войны, а также выполнения интернационального долга, в том числе нахождения военнослужащих в плену, при наличии справки военком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ж работы сохран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на работу в государственные учреждения здравоохранения, при отсутствии во время перерыва другой рабо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позднее одного меся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 дня увольнения из учреждений здравоохранения и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ле увольнения с научной или педагогической работы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осле прекращения временной инвалидности или болезни, вызвавших увольнение из учреждений (подразделений) и с должностей, указанных в </w:t>
      </w:r>
      <w:hyperlink r:id="rId4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3 пункта 2 Порядка, а также в случае увольнения с работы, на которую работник был переведен по этим осн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 дня увольнения из органов управления здравоохранения, социальной защиты населения, органов Госсанэпиднадзора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ов работников здравоохранения и с должностей доверенных врач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ле увольнения с работы на должностях медицинского персонала дошкольных и общеобразовательных учреждений, колхозно-совхозных профилакториев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 дня увольнения из предприятий и организаций (структурных подразделений) независимо от форм собственности, осуществляющих в установленном порядке функции учреждений здравоохранения, при условии, если указанным периодам работы непосредственно предшествовала работа в учреждениях здравоохранения и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 дня увольнения из приемника-распределителя МВД России для лиц, задержанных за бродяжничество и попрошайнич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позднее двух месяце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со дня увольнения из учреждений здравоохранения, социальной защиты населения и должностей, указанных в подпунктах </w:t>
      </w:r>
      <w:hyperlink r:id="rId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- 3 пункта 2 Порядка, после окончания обусловленного трудовым договором срока работы в районах Крайнего Севера и местностях, приравненных к районам Крайнего Сев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осле возвращения с работы в учреждениях Российской Федерации за границей или в международных организациях, если работе за границей непосредственно предшествовала работа в учреждениях и на должностях, предусмотренных в подпунктах 1-3 пункта 2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переезда к месту жительства и нахождения в отпуске, не использованном за время работы за границей, в указанный двухмесячный срок не включ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тот же порядок применяется в отношении членов семей, находившихся за границей вместе с работн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позднее трех месяце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 дня увольнения в связи с ликвидацией учреждения (подразделения) либо сокращением численности или штата работников учреждения (подраздел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не считая времени переез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 позднее шести месяцев со дня увольнения в связи с ликвидацией учреждений (подразделений) либо сокращением численности или штата работников учреждений (подразделений), расположенных в районах Крайнего Севера и приравненных к ним местност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позднее одного года - со дня увольнения с военной службы, не считая времени переезда, если службе непосредственно предшествовала работа на должностях, перечисленных в подпунктах 1- 3 пункта 2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аж работы сохраняется независимо от продолжительности перерыва в работе и наличия во время перерыва другой работы при условии, если перерыву непосредственно предшествовала работа на должностях, перечисленных в подпунктах 1 - 3 пункта 2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эвакуируемым или выезжающим в добровольном порядке из зон радиоактивного загряз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регистрированным на бирже труда как безработным; получающим стипендию в период профессиональной подготовки (переподготовки) по направлению органов по труду и занятости; принимающим участие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кинувшим постоянное место жительства и работу в связи с осложнением межнациона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ражданам, которые приобрели право на трудовую пенсию в период работы в учреждениях здравоохранения или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женам (мужьям) военнослужащих (лиц рядового и начальствующего состава органов внутренних дел), увольняющимся с работы по собственному желанию из учреждений, подразделений, должностей, перечисленных в подпунктах 1-3 пункта 2 Порядка, в связи с переводом мужа (жены) военнослужащего (лиц рядового, начальствующего состава органов внутренних дел) в другую местность или переездом мужа (жены) в связи с увольнением с военной службы и из органов внутренних де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нятым на сезонных работах в учреждениях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ж работы сохраняется также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торжения трудового договора в связи с уходом за ребенком в возрасте до 14 лет (в том числе находящихся на их попечении) или ребенком-инвалидом в возрасте до 16 лет, при поступлении на работу до достижения ребенком указанного возра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работы в учреждениях, предприятиях и организациях системы здравоохранения (кафедрах вузов, научно-исследовательских учреждениях и др.), не входящих в </w:t>
      </w:r>
      <w:hyperlink r:id="rId6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учреждений здравоохранения,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бывания исправительно-трудовых работ по месту работы в учреждениях здравоохранения. Надбавки за время отбывания наказания не выплачиваются, и время отбывания наказания в непрерывный стаж не засчиты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рывы в работе, предусмотренные подпунктами 1 – 5 пункта 5 настоящего Порядка, в стаж непрерывной работы, дающий право на надбавки за продолжительность работы, не включ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таж работы не засчитывается и прерывает его: время работы в учреждениях, организациях и предприятиях, не предусмотренных номенклатурой учреждений здравоохранения, за исключением учреждений, организаций и предприятий, упомянутых в настояще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4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27EE6D3B788300F08C7909828089BFC05AFA360F80FAA243150F6838B2F9M" TargetMode="External"/><Relationship Id="rId4" Type="http://schemas.openxmlformats.org/officeDocument/2006/relationships/hyperlink" Target="consultantplus://offline/ref=19F27349879EE5CCEF28E21E75E2C8970B75CA86A87490151739663C67E4A3229B1EB4E125A9BAqEI8M" TargetMode="External"/><Relationship Id="rId5" Type="http://schemas.openxmlformats.org/officeDocument/2006/relationships/hyperlink" Target="consultantplus://offline/ref=5AB18DBED3A96135FC56256040E66880F6E7323E5631632A545DE2EE576C1C7A5840D98B92A6C6z6J7M" TargetMode="External"/><Relationship Id="rId6" Type="http://schemas.openxmlformats.org/officeDocument/2006/relationships/hyperlink" Target="consultantplus://offline/ref=4F822770352BA539EAA50E0DA075D8B045A3085E7E2302D8C0A6801543A86DFDE49823486DDC004FM8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30:00Z</dcterms:created>
  <dc:creator>33</dc:creator>
  <dc:description/>
  <cp:keywords/>
  <dc:language>en-US</dc:language>
  <cp:lastModifiedBy>ermakova</cp:lastModifiedBy>
  <cp:lastPrinted>2012-01-31T16:18:00Z</cp:lastPrinted>
  <dcterms:modified xsi:type="dcterms:W3CDTF">2012-02-02T12:28:00Z</dcterms:modified>
  <cp:revision>96</cp:revision>
  <dc:subject/>
  <dc:title>«</dc:title>
</cp:coreProperties>
</file>